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bCs/>
                <w:color w:val="000000"/>
                <w:sz w:val="24"/>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Das Zauberbuch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xml:space="preserve">: </w:t>
            </w:r>
            <w:r>
              <w:rPr>
                <w:rFonts w:eastAsia="Times New Roman" w:cs="Times New Roman" w:ascii="Times New Roman" w:hAnsi="Times New Roman"/>
                <w:b/>
                <w:bCs/>
                <w:color w:val="000000"/>
                <w:sz w:val="24"/>
                <w:szCs w:val="24"/>
                <w:lang w:val="de-DE" w:eastAsia="sr-Latn-CS"/>
              </w:rPr>
              <w:t>45</w:t>
            </w:r>
            <w:r>
              <w:rPr>
                <w:rFonts w:eastAsia="Times New Roman" w:cs="Times New Roman" w:ascii="Times New Roman" w:hAnsi="Times New Roman"/>
                <w:b/>
                <w:bCs/>
                <w:color w:val="000000"/>
                <w:sz w:val="24"/>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Wir lesen gern</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en-US" w:eastAsia="sr-Latn-CS"/>
              </w:rPr>
            </w:pPr>
            <w:r>
              <w:rPr>
                <w:rFonts w:cs="Times New Roman" w:ascii="Times New Roman" w:hAnsi="Times New Roman"/>
                <w:b/>
                <w:sz w:val="24"/>
                <w:szCs w:val="24"/>
                <w:lang w:val="de-DE"/>
              </w:rPr>
              <w:t>Spiel das Märchenspiel</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ченици ће умети да наведе информације из бајки браће Грим. </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пружи информације из неколико бајки браће Грим</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рад у групам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фигурице, коцкице, картице на страни 89 у уџбенику</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дравља ученике на немачком ''Guten Tag'' и позива их да отворе уџбеник на страни 62, како би одиграли игру о бајкама. Наставник дели ученике у групе од по 4 ученик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de-DE" w:eastAsia="sr-Latn-CS"/>
              </w:rPr>
              <w:t>3</w:t>
            </w:r>
            <w:r>
              <w:rPr>
                <w:rFonts w:eastAsia="Times New Roman" w:cs="Times New Roman" w:ascii="Times New Roman" w:hAnsi="Times New Roman"/>
                <w:color w:val="000000"/>
                <w:sz w:val="24"/>
                <w:szCs w:val="24"/>
                <w:lang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Сваки ученик има једну фигурицу и у групи је потребна једна коцкица. Сви крећу од поља ”старт”. Ученици се померају у смеру казаљке на сату. Ученици стају на поља где се налазе питања везана за бајке Црвенкапа, Ивица и Марица, Пепељуга и Златокоса. Ученик треба тачно да одговори на питање како би имао право још једном да игра. Ако не одговори тачно, остаје ту где јесте. Поред питања која се налазе на табли користе се и картице са питањима које ће наставник исећи и припремити, а које се налаза у уџбенику на страни 89. Наставник помаже ученицима око разумевања питања и давања одговора на немачком језику. </w:t>
            </w:r>
          </w:p>
          <w:p>
            <w:pPr>
              <w:pStyle w:val="Normal"/>
              <w:jc w:val="both"/>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Победник је онај ученик који први стане на све четири бајке и тачно одговори на питања. </w:t>
            </w:r>
          </w:p>
          <w:p>
            <w:pPr>
              <w:pStyle w:val="Normal"/>
              <w:jc w:val="both"/>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7:10:00Z</dcterms:created>
  <dc:creator>Vera Scekic</dc:creator>
  <dc:description/>
  <cp:keywords/>
  <dc:language>en-US</dc:language>
  <cp:lastModifiedBy>Microsoft Office User</cp:lastModifiedBy>
  <dcterms:modified xsi:type="dcterms:W3CDTF">2021-02-07T19:45:00Z</dcterms:modified>
  <cp:revision>9</cp:revision>
  <dc:subject/>
  <dc:title/>
</cp:coreProperties>
</file>